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b/>
          <w:sz w:val="44"/>
          <w:szCs w:val="44"/>
        </w:rPr>
        <w:t>ÚSTŘEDNÍ VYTÁPĚNÍ</w:t>
      </w:r>
    </w:p>
    <w:p>
      <w:pPr>
        <w:pStyle w:val="NoSpacing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Spacing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Helvetica-Bold;Times New Roman" w:hAnsi="Helvetica-Bold;Times New Roman" w:cs="Helvetica-Bold;Times New Roman"/>
          <w:bCs/>
        </w:rPr>
      </w:pPr>
      <w:r>
        <w:rPr>
          <w:szCs w:val="20"/>
        </w:rPr>
        <w:t>Akce                           :   STAVEBNÍ ÚPRAVY  BYT Vlhká 6, BYT Č.5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                                                                      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                                     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Objednatel                  : Statutární město Brno, 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 xml:space="preserve">            Dominikánské náměstí 196/1, 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                                        </w:t>
      </w:r>
      <w:r>
        <w:rPr>
          <w:szCs w:val="20"/>
        </w:rPr>
        <w:t>Brno-město, 602 00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  <w:t>Místo                           : Brno – město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  <w:t xml:space="preserve">                                      </w:t>
      </w:r>
    </w:p>
    <w:p>
      <w:pPr>
        <w:pStyle w:val="NoSpacing"/>
        <w:rPr>
          <w:szCs w:val="20"/>
        </w:rPr>
      </w:pPr>
      <w:r>
        <w:rPr>
          <w:szCs w:val="20"/>
        </w:rPr>
        <w:t>Projektant                  :  S WHG s.r.o , Lovčická 767, 190 14 Praha 9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  <w:t>IČO                               :   11174412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  <w:t>Vypracoval</w:t>
        <w:tab/>
        <w:t xml:space="preserve">         :  Ing. Michal Podešva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  <w:tab/>
        <w:tab/>
        <w:tab/>
        <w:t xml:space="preserve">       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  <w:t>Kontroloval                :  Ing. Michal Podešva,  Křižná 35/637,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 xml:space="preserve">            Valašské Meziříčí 75701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/>
      </w:pPr>
      <w:r>
        <w:rPr>
          <w:szCs w:val="20"/>
        </w:rPr>
        <w:t>Datum                        :   07/2016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 xml:space="preserve">  </w:t>
        <w:tab/>
        <w:tab/>
        <w:tab/>
        <w:tab/>
        <w:tab/>
        <w:tab/>
        <w:tab/>
        <w:tab/>
        <w:t xml:space="preserve">  Číslo paré 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>T.1.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</w:rPr>
        <w:t>a) typ  zdroje  tepla  kotelna  (na pevná,  kapalná a plynná paliva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ýměníková,  předávací  stanice,  zařízení  zpětného  získávání 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elné čerpadlo apod., akumulační zdroj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Zdrojem tepla pro byt bude stávající rozvod ústředního vytápění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b)  klimatické  (polohopisné) podmínky místa stavby a provozní podmínky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(uvažovaná  venkovní výpočtová teplota, průměrná denní venkovní teplot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  otopném  období,  počet otopných dnů v roce, provoz - počet hodin z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den, počet pracovních dní v týdnu a v roce, krajinná oblast se zřetelem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na intenzitu větru, poloha budovy v krajině, průměrná vnitřní výpočtová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lota  plný  provoz/útlum,  typ  provozu  -  plně automatický, ruč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ovozní   režim  -  trvalý,  občasný  (příležitostný),  nepřerušovaný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řerušovaný apod.,</w:t>
      </w:r>
    </w:p>
    <w:p>
      <w:pPr>
        <w:pStyle w:val="Text"/>
        <w:ind w:left="1400" w:firstLine="585"/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epelné ztráty jsou vypočteny pro venkovní výpočtovou teplotu   -12°C a charakteristické číslo budovy B=8 Pa</w:t>
      </w:r>
      <w:r>
        <w:rPr>
          <w:rFonts w:cs="Courier New" w:ascii="Courier New" w:hAnsi="Courier New"/>
          <w:sz w:val="20"/>
          <w:szCs w:val="20"/>
          <w:vertAlign w:val="superscript"/>
        </w:rPr>
        <w:t>0,67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eastAsia="Times New Roman" w:cs="Courier New" w:ascii="Courier New" w:hAnsi="Courier New"/>
          <w:sz w:val="20"/>
          <w:szCs w:val="20"/>
        </w:rPr>
        <w:t>Průměrná denní venkovní teplota v otopném období 4,0°C. Počet otopných dnů v roce 232. Provoz automatický nepřerušovaný. Průměrná vnitřní výpočtová teplota 19,8°C. Teplotní oblast 1, zatížení větrem v krajině normální. Budova osaměle stojící nechráněná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c)  přehled  navrhovaných a předpokládaných hodnot tepelně- technických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lastností stavebních konstrukc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tbl>
      <w:tblPr>
        <w:tblW w:w="6304" w:type="dxa"/>
        <w:jc w:val="left"/>
        <w:tblInd w:w="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044"/>
      </w:tblGrid>
      <w:tr>
        <w:trPr>
          <w:trHeight w:val="11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Konstrukce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oučinitel prostupu tepla W.m</w:t>
            </w:r>
            <w:r>
              <w:rPr>
                <w:rFonts w:eastAsia="Times New Roman" w:cs="Courier New" w:ascii="Courier New" w:hAnsi="Courier New"/>
                <w:sz w:val="20"/>
                <w:szCs w:val="20"/>
                <w:vertAlign w:val="superscript"/>
              </w:rPr>
              <w:t>-2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>.K</w:t>
            </w:r>
            <w:r>
              <w:rPr>
                <w:rFonts w:eastAsia="Times New Roman" w:cs="Courier New" w:ascii="Courier New" w:hAnsi="Courier New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9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těn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,997</w:t>
            </w:r>
          </w:p>
        </w:tc>
      </w:tr>
      <w:tr>
        <w:trPr>
          <w:trHeight w:val="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Podlah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1,807</w:t>
            </w:r>
          </w:p>
        </w:tc>
      </w:tr>
      <w:tr>
        <w:trPr>
          <w:trHeight w:val="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třech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2,420</w:t>
            </w:r>
          </w:p>
        </w:tc>
      </w:tr>
      <w:tr>
        <w:trPr>
          <w:trHeight w:val="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Výplně otvorů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  <w:lang w:val="en-GB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GB"/>
              </w:rPr>
              <w:t>1,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highlight w:val="yellow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</w:rPr>
        <w:t xml:space="preserve">   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</w:r>
      <w:r>
        <w:rPr>
          <w:rFonts w:eastAsia="Times New Roman" w:cs="Courier New" w:ascii="Courier New" w:hAnsi="Courier New"/>
          <w:b/>
          <w:sz w:val="20"/>
          <w:szCs w:val="20"/>
        </w:rPr>
        <w:t>d)  přehled  tepelných  ztrát  budovy  po  místnostech s uvedením ztrát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ostupem,  větráním,  celkových  tepelných  ztrát,  přehled trvalých 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oměnných tepelných zisků budov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drawing>
          <wp:inline distT="0" distB="0" distL="0" distR="0">
            <wp:extent cx="5480685" cy="102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</w:rPr>
        <w:t>e)  přehled  jednotlivých  vzduchotechnických  zařízení  napojených  n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rozvody  tepla  s  uvedením  jmenovitých  potřebných  tepelných příkonů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(tepelného příkonu předehřívače, ohřívače, příp. ohřívače vody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Netýká s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f) výpočet potřebného tepelného příkonu pro ohřev teplé vody na základě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bilance předané specialistou zdravotní technik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Potřebný tepelný příkon pro ohřev teplé vody je 1,17kW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g) stanovení potřebného tepelného výkonu zdroje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eastAsia="Times New Roman" w:cs="Courier New" w:ascii="Courier New" w:hAnsi="Courier New"/>
          <w:sz w:val="20"/>
          <w:szCs w:val="20"/>
        </w:rPr>
        <w:t>Zdrojem tepla pro byt bude stávající rozvod ústředního vytápění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h)   stanovení   a   přehled   roční   potřeby   tepla   pro  vytápě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zduchotechniku  a  přípravu  teplé vody, celková roční potřeba tepla v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Wh/rok, příp. GJ/rok,</w:t>
      </w:r>
    </w:p>
    <w:p>
      <w:pPr>
        <w:pStyle w:val="Heading2"/>
        <w:tabs>
          <w:tab w:val="clear" w:pos="1400"/>
          <w:tab w:val="left" w:pos="0" w:leader="none"/>
        </w:tabs>
        <w:ind w:left="567" w:firstLine="1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ýsledky výpočtů roční potřeby tepla a energií</w:t>
      </w:r>
    </w:p>
    <w:p>
      <w:pPr>
        <w:pStyle w:val="Text"/>
        <w:ind w:left="567" w:hanging="0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</w:rPr>
        <w:t>Celková potřeba tepla pro vytápění a ohřev TV je stanovena na 10300kWh/rok.</w:t>
      </w:r>
    </w:p>
    <w:p>
      <w:pPr>
        <w:pStyle w:val="Text"/>
        <w:ind w:left="567" w:hanging="0"/>
        <w:rPr>
          <w:rFonts w:ascii="Courier New" w:hAnsi="Courier New" w:cs="Courier New"/>
          <w:i/>
          <w:i/>
          <w:iCs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i/>
          <w:iCs/>
          <w:sz w:val="20"/>
          <w:szCs w:val="20"/>
          <w:u w:val="single"/>
          <w:lang w:val="en-GB"/>
        </w:rPr>
      </w:r>
    </w:p>
    <w:p>
      <w:pPr>
        <w:pStyle w:val="Text"/>
        <w:ind w:left="567" w:hanging="0"/>
        <w:rPr/>
      </w:pPr>
      <w:r>
        <w:rPr>
          <w:rFonts w:cs="Courier New" w:ascii="Courier New" w:hAnsi="Courier New"/>
          <w:i/>
          <w:iCs/>
          <w:sz w:val="20"/>
          <w:szCs w:val="20"/>
          <w:u w:val="single"/>
        </w:rPr>
        <w:t xml:space="preserve">Poznámka </w:t>
      </w:r>
      <w:r>
        <w:rPr>
          <w:rFonts w:cs="Courier New" w:ascii="Courier New" w:hAnsi="Courier New"/>
          <w:i/>
          <w:iCs/>
          <w:sz w:val="20"/>
          <w:szCs w:val="20"/>
        </w:rPr>
        <w:t>:</w:t>
      </w:r>
    </w:p>
    <w:p>
      <w:pPr>
        <w:pStyle w:val="Normal"/>
        <w:ind w:left="567" w:hanging="0"/>
        <w:jc w:val="both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Uvedené hodnoty jsou pouze orientační a jsou závislé na průběhu a délce topné sezóny, ale i průběhu a délce letního období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i/>
          <w:i/>
          <w:iCs/>
          <w:sz w:val="20"/>
          <w:szCs w:val="20"/>
        </w:rPr>
      </w:pPr>
      <w:r>
        <w:rPr>
          <w:rFonts w:eastAsia="Times New Roman" w:cs="Courier New" w:ascii="Courier New" w:hAnsi="Courier New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i) výpočet hodnoty přípojného výkonu zdroje tepla, vycházející z hodnot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otřebného  tepelného  příkonu  pro  vytápění,  vzduchotechniku a ohřev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lé vod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Celkový výkon pro vytápění a ohřev teplé vody je 4,15kW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j)  popis  přípojky  primárního  média,  nominální  parametry, sjednané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nožství odběru (tepelný příkon a roční odběr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Netýká s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k)   popis  výměníkové/předávací  stanice  tepla,  umístění,  parametry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imární a sekundární strany, zabezpečovací a regulační systém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</w:rPr>
        <w:t>l) umístění zdroje tepla, požadavky na dispoziční a stavební řeš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Stávající rozvod ústředního vytápění v místnosti 401 (vstup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) výpočet větrání kotelny, řešení přívodu a odvodu vzduchu, stavební 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chnické řeš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n) výpočet průřezu kouřovodů a komín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o) řešení požární bezpečnosti koteln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Musí být dodrženy příslušné ČSN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)   popis  uvažovaného  otopného  systému  (vodní,  parní,  nemrznoucí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kapalina,  apod.),  nominální  teplotní spád, tlakové pásmo, typ okruhů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rozvodu tepla (jednotrubkové, dvoutrubkové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Text"/>
        <w:ind w:left="426" w:firstLine="709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V bytě bude instalována teplovodní konvekční otopná soustava, která je řešena jako dvou trubková protiproudá. Nominální teplotní spád 75/65°C. </w:t>
      </w:r>
    </w:p>
    <w:p>
      <w:pPr>
        <w:pStyle w:val="Text"/>
        <w:ind w:left="426" w:firstLine="709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Text"/>
        <w:ind w:left="426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ximální dovolené hodnoty:</w:t>
      </w:r>
    </w:p>
    <w:p>
      <w:pPr>
        <w:pStyle w:val="Text"/>
        <w:ind w:left="426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ximální teplota topné vody </w:t>
        <w:tab/>
        <w:tab/>
        <w:tab/>
        <w:t xml:space="preserve"> </w:t>
        <w:tab/>
        <w:t xml:space="preserve">     Tmax =</w:t>
        <w:tab/>
        <w:t>75 °C</w:t>
      </w:r>
    </w:p>
    <w:p>
      <w:pPr>
        <w:pStyle w:val="Textspecifikace"/>
        <w:ind w:left="426" w:hanging="0"/>
        <w:rPr/>
      </w:pPr>
      <w:r>
        <w:rPr>
          <w:rFonts w:cs="Courier New" w:ascii="Courier New" w:hAnsi="Courier New"/>
          <w:sz w:val="20"/>
          <w:szCs w:val="20"/>
        </w:rPr>
        <w:t>Maximální teplota ( ochrana proti legionele )TV</w:t>
        <w:tab/>
        <w:t>Tmax=</w:t>
        <w:tab/>
        <w:tab/>
        <w:t>70 °C</w:t>
      </w:r>
    </w:p>
    <w:p>
      <w:pPr>
        <w:pStyle w:val="Text"/>
        <w:ind w:left="42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"/>
        <w:ind w:left="426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ovozní hodnoty: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ind w:left="426" w:hanging="0"/>
        <w:rPr/>
      </w:pPr>
      <w:r>
        <w:rPr>
          <w:rFonts w:cs="Courier New" w:ascii="Courier New" w:hAnsi="Courier New"/>
          <w:sz w:val="20"/>
          <w:szCs w:val="20"/>
        </w:rPr>
        <w:t>Teplota topné vody topného systému         dle ekvitermní regulace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ind w:left="426" w:hanging="0"/>
        <w:rPr/>
      </w:pPr>
      <w:r>
        <w:rPr>
          <w:rFonts w:cs="Courier New" w:ascii="Courier New" w:hAnsi="Courier New"/>
          <w:sz w:val="20"/>
          <w:szCs w:val="20"/>
        </w:rPr>
        <w:t>Teplota TV                                                T= 55°C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q)  rozdělení  otopného  systému  na  jednotlivé okruhy, jejich tepeln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ýkon, průtok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Otopný systém pro celý objekt je navržen jako jeden samostatný okruh. Průtok teplonosné látky v okruhu bude 256kg/h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r)   tlaková   ztráta,  způsob  regulace  (kvantitativní/kvalitativní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arametry oběhových čerpadel, regulačních ventil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Tlaková ztráta okruhu je 10000Pa, regulace je kvalitativní. Otopná tělesa budou osazena regulačními ventily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s) popis páteřních a podružných rozvodů, vedení, umístě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Páteřní rozvody k otopným tělesům budou vedeny v podlaze a v drážkách ve zdi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</w:rPr>
        <w:t>t) způsob vyregulování a vyvážení soustavy rozvodu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Soustava bude vyregulována na regulačních ventilech a škrtících ventilech na otopných tělesech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u)  zabezpečení  a  doplňování otopné soustavy vodou, úprava doplňovací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od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)  tlakové  poměry při vychladlé soustavě (plnící tlak, provozní tlak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aximální tlak, otevírací tlak pojistného ventilu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Textspecifikac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w) výpočet pojistného ventil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/>
      </w:pPr>
      <w:r>
        <w:rPr>
          <w:rFonts w:eastAsia="Times New Roman" w:cs="Courier New" w:ascii="Courier New" w:hAnsi="Courier New"/>
        </w:rPr>
        <w:tab/>
      </w:r>
      <w:r>
        <w:rPr>
          <w:rFonts w:eastAsia="Times New Roman" w:cs="Courier New" w:ascii="Courier New" w:hAnsi="Courier New"/>
          <w:sz w:val="20"/>
          <w:szCs w:val="20"/>
        </w:rPr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x) popis způsobu vytápění jednotlivých typů prostorů a provoz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55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V celém objektu bude instalována teplovodní konvekční otopná soustava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y)  popis  otopných  ploch,  umístění,  způsob  připojení  na  tepelnou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soustavu, regulace, teploty v prostor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V celém bytě je instalována teplovodní konvekční vytápění otopnými tělesy. Regulace je ekvitermní pro celý systém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z)  popis  připojení  vzduchotechnických  zařízení na otopnou soustav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způsob,regulace  teploty,  nominální  tepelné  výkony, průtoky, tlakové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ztráty výměník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aa) parametry oběhových čerpadel, regulačních ventil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Regulační ventily dle výrobce otopných těles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bb)  měření  spotřeby tepla, instalace měřičů spotřeby tepla, umístě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yp, vyhodnoc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Netýká s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cc)  popis  způsobu přípravy teplé vody, připojení na otopnou soustav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elný výkon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ind w:left="567" w:firstLine="42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hřev TV je stávající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dd) způsob regulace přípravy teplé vod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/>
      </w:pPr>
      <w:r>
        <w:rPr>
          <w:rFonts w:eastAsia="Times New Roman" w:cs="Courier New" w:ascii="Courier New" w:hAnsi="Courier New"/>
        </w:rPr>
        <w:tab/>
      </w:r>
      <w:r>
        <w:rPr>
          <w:rFonts w:eastAsia="Times New Roman" w:cs="Courier New" w:ascii="Courier New" w:hAnsi="Courier New"/>
          <w:sz w:val="20"/>
          <w:szCs w:val="20"/>
        </w:rPr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ee) typy navržených zaříz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eastAsia="Times New Roman" w:cs="Courier New" w:ascii="Courier New" w:hAnsi="Courier New"/>
          <w:sz w:val="20"/>
          <w:szCs w:val="20"/>
        </w:rPr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ff) potrubí, nátěry, izolace, zavěšení, uložení, kompenzace,</w:t>
      </w:r>
    </w:p>
    <w:p>
      <w:pPr>
        <w:pStyle w:val="Normal"/>
        <w:ind w:left="426" w:firstLine="567"/>
        <w:jc w:val="both"/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ind w:left="426" w:right="417" w:firstLine="567"/>
        <w:jc w:val="both"/>
        <w:rPr/>
      </w:pPr>
      <w:r>
        <w:rPr>
          <w:rFonts w:cs="Courier New" w:ascii="Courier New" w:hAnsi="Courier New"/>
          <w:sz w:val="20"/>
          <w:szCs w:val="20"/>
        </w:rPr>
        <w:t>Horizontální i vertikální rozvody jsou navrženy z měděného potrubí (Cu) až po otopné tělesa.  Veškeré rozvody budou opatřeny návlekovou izolací. Rozvody budou taženy v podlaze a částečně v drážkách ve zdi.</w:t>
      </w:r>
    </w:p>
    <w:p>
      <w:pPr>
        <w:pStyle w:val="Normal"/>
        <w:ind w:left="426" w:right="417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ozvody v kotelně budou taženy pod stropem a po stěnách, izolovány izolací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Délková roztažnost bude kompenzována v ohybech (L kompenzátor, a Z kompenzátor).</w:t>
      </w:r>
    </w:p>
    <w:sectPr>
      <w:footerReference w:type="default" r:id="rId3"/>
      <w:footerReference w:type="first" r:id="rId4"/>
      <w:type w:val="nextPage"/>
      <w:pgSz w:w="11906" w:h="16838"/>
      <w:pgMar w:left="1418" w:right="1835" w:gutter="0" w:header="0" w:top="1701" w:footer="61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NarrowE">
    <w:altName w:val="Swis721 BdOul BT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Helvetica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"/>
    <w:qFormat/>
    <w:pPr>
      <w:numPr>
        <w:ilvl w:val="0"/>
        <w:numId w:val="1"/>
      </w:numPr>
      <w:tabs>
        <w:tab w:val="clear" w:pos="709"/>
        <w:tab w:val="left" w:pos="1400" w:leader="none"/>
      </w:tabs>
      <w:spacing w:before="0" w:after="360"/>
      <w:ind w:left="1400" w:hanging="1400"/>
      <w:outlineLvl w:val="0"/>
    </w:pPr>
    <w:rPr>
      <w:b/>
      <w:bCs/>
      <w:sz w:val="28"/>
      <w:szCs w:val="28"/>
    </w:rPr>
  </w:style>
  <w:style w:type="paragraph" w:styleId="Heading2">
    <w:name w:val="Heading 2"/>
    <w:basedOn w:val="Heading1"/>
    <w:next w:val="Text"/>
    <w:qFormat/>
    <w:pPr>
      <w:numPr>
        <w:ilvl w:val="1"/>
        <w:numId w:val="1"/>
      </w:numPr>
      <w:spacing w:before="360" w:after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"/>
    <w:qFormat/>
    <w:pPr>
      <w:numPr>
        <w:ilvl w:val="2"/>
        <w:numId w:val="1"/>
      </w:numPr>
      <w:spacing w:before="360" w:after="0"/>
      <w:ind w:left="1400" w:hanging="1400"/>
      <w:outlineLvl w:val="2"/>
    </w:pPr>
    <w:rPr>
      <w:b/>
      <w:bCs/>
    </w:rPr>
  </w:style>
  <w:style w:type="paragraph" w:styleId="Heading4">
    <w:name w:val="Heading 4"/>
    <w:basedOn w:val="Heading3"/>
    <w:next w:val="Text"/>
    <w:qFormat/>
    <w:pPr>
      <w:numPr>
        <w:ilvl w:val="3"/>
        <w:numId w:val="1"/>
      </w:numPr>
      <w:outlineLvl w:val="3"/>
    </w:pPr>
    <w:rPr>
      <w:b w:val="false"/>
      <w:bCs w:val="fals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hanging="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8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00" w:right="40" w:hanging="0"/>
      <w:jc w:val="center"/>
      <w:outlineLvl w:val="8"/>
    </w:pPr>
    <w:rPr>
      <w:color w:val="FF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6"/>
      <w:jc w:val="both"/>
    </w:pPr>
    <w:rPr>
      <w:rFonts w:ascii="HelveticaNarrowE;Swis721 BdOul BT" w:hAnsi="HelveticaNarrowE;Swis721 BdOul BT" w:cs="HelveticaNarrowE;Swis721 BdOul BT"/>
      <w:sz w:val="22"/>
      <w:szCs w:val="22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left="140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180" w:leader="none"/>
      </w:tabs>
    </w:pPr>
    <w:rPr>
      <w:rFonts w:ascii="Arial" w:hAnsi="Arial" w:cs="Arial"/>
      <w:sz w:val="18"/>
      <w:szCs w:val="18"/>
    </w:rPr>
  </w:style>
  <w:style w:type="paragraph" w:styleId="Footer">
    <w:name w:val="Footer"/>
    <w:basedOn w:val="Header"/>
    <w:next w:val="Normal"/>
    <w:pPr/>
    <w:rPr/>
  </w:style>
  <w:style w:type="paragraph" w:styleId="Obsah">
    <w:name w:val="obsah"/>
    <w:basedOn w:val="Normal"/>
    <w:qFormat/>
    <w:pPr>
      <w:tabs>
        <w:tab w:val="clear" w:pos="709"/>
        <w:tab w:val="left" w:pos="1440" w:leader="none"/>
        <w:tab w:val="left" w:pos="2260" w:leader="none"/>
        <w:tab w:val="left" w:pos="8640" w:leader="dot"/>
      </w:tabs>
      <w:ind w:left="700" w:right="-20" w:hanging="0"/>
    </w:pPr>
    <w:rPr/>
  </w:style>
  <w:style w:type="paragraph" w:styleId="Textspecifikace">
    <w:name w:val="Text - specifikace"/>
    <w:basedOn w:val="Text"/>
    <w:qFormat/>
    <w:pPr>
      <w:tabs>
        <w:tab w:val="clear" w:pos="709"/>
        <w:tab w:val="left" w:pos="2120" w:leader="none"/>
        <w:tab w:val="left" w:pos="2820" w:leader="none"/>
        <w:tab w:val="left" w:pos="3540" w:leader="none"/>
        <w:tab w:val="right" w:pos="7620" w:leader="none"/>
        <w:tab w:val="left" w:pos="7780" w:leader="none"/>
      </w:tabs>
    </w:pPr>
    <w:rPr/>
  </w:style>
  <w:style w:type="paragraph" w:styleId="Zna1">
    <w:name w:val="Zna1"/>
    <w:basedOn w:val="Normal"/>
    <w:qFormat/>
    <w:pPr>
      <w:tabs>
        <w:tab w:val="clear" w:pos="709"/>
        <w:tab w:val="left" w:pos="6837" w:leader="none"/>
      </w:tabs>
      <w:spacing w:before="28" w:after="56"/>
      <w:jc w:val="both"/>
    </w:pPr>
    <w:rPr>
      <w:rFonts w:ascii="HelveticaNarrowE;Swis721 BdOul BT" w:hAnsi="HelveticaNarrowE;Swis721 BdOul BT" w:cs="HelveticaNarrowE;Swis721 BdOul BT"/>
      <w:sz w:val="20"/>
      <w:szCs w:val="20"/>
    </w:rPr>
  </w:style>
  <w:style w:type="paragraph" w:styleId="Zna">
    <w:name w:val="Zna"/>
    <w:basedOn w:val="Normal"/>
    <w:qFormat/>
    <w:pPr>
      <w:spacing w:before="0" w:after="141"/>
      <w:jc w:val="both"/>
    </w:pPr>
    <w:rPr>
      <w:rFonts w:ascii="HelveticaNarrowE;Swis721 BdOul BT" w:hAnsi="HelveticaNarrowE;Swis721 BdOul BT" w:cs="HelveticaNarrowE;Swis721 BdOul BT"/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566" w:hanging="283"/>
    </w:pPr>
    <w:rPr>
      <w:sz w:val="20"/>
      <w:szCs w:val="20"/>
    </w:rPr>
  </w:style>
  <w:style w:type="paragraph" w:styleId="BodyText2">
    <w:name w:val="Body Text 2"/>
    <w:basedOn w:val="Normal"/>
    <w:qFormat/>
    <w:pPr>
      <w:autoSpaceDE w:val="true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tabs>
        <w:tab w:val="clear" w:pos="709"/>
        <w:tab w:val="decimal" w:pos="9356" w:leader="none"/>
      </w:tabs>
      <w:ind w:left="567" w:hanging="0"/>
    </w:pPr>
    <w:rPr>
      <w:b/>
      <w:bCs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3"/>
      </w:numPr>
      <w:ind w:left="283" w:hanging="283"/>
      <w:jc w:val="both"/>
    </w:pPr>
    <w:rPr>
      <w:rFonts w:ascii="Arial" w:hAnsi="Arial" w:cs="Arial"/>
      <w:b/>
      <w:bCs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00:00Z</dcterms:created>
  <dc:creator>SOVY</dc:creator>
  <dc:description/>
  <cp:keywords/>
  <dc:language>en-US</dc:language>
  <cp:lastModifiedBy>uzivatel</cp:lastModifiedBy>
  <cp:lastPrinted>2016-10-13T12:01:00Z</cp:lastPrinted>
  <dcterms:modified xsi:type="dcterms:W3CDTF">2016-10-13T10:01:00Z</dcterms:modified>
  <cp:revision>3</cp:revision>
  <dc:subject>EE</dc:subject>
  <dc:title>Organizační</dc:title>
</cp:coreProperties>
</file>